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</w:rPr>
        <w:t>Name:    ________Key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 xml:space="preserve">Topic:  Drawing Toolbar </w:t>
      </w:r>
      <w:r>
        <w:rPr>
          <w:rFonts w:cs="Comic Sans MS" w:ascii="Comic Sans MS" w:hAnsi="Comic Sans MS"/>
        </w:rPr>
        <w:drawing>
          <wp:inline distT="0" distB="0" distL="0" distR="0">
            <wp:extent cx="5716270" cy="26289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1391" r="46293" b="5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6120"/>
      </w:tblGrid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o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i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urpose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385</wp:posOffset>
                  </wp:positionV>
                  <wp:extent cx="457200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91439" r="95663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der, nudge, align, rotate, flip, text wrapping, etc.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Shap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4135</wp:posOffset>
                  </wp:positionV>
                  <wp:extent cx="685800" cy="266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407" t="91439" r="87080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nes, connectors, basic shapes, block arrows, flowchart, stars &amp; banners, callouts, more autoshapes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5405</wp:posOffset>
                  </wp:positionV>
                  <wp:extent cx="215900" cy="2667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907" t="91439" r="84997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a straight line (not a curved lines – use autoshapes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04775</wp:posOffset>
                  </wp:positionV>
                  <wp:extent cx="215900" cy="2667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079" t="91439" r="82828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an arrow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t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3185</wp:posOffset>
                  </wp:positionV>
                  <wp:extent cx="228600" cy="2667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162" t="91439" r="80663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rectangles &amp; squares (press shift for square)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7315</wp:posOffset>
                  </wp:positionV>
                  <wp:extent cx="228600" cy="2667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324" t="91439" r="78491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s ovals &amp; circles (press shift for circle)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8585</wp:posOffset>
                  </wp:positionV>
                  <wp:extent cx="228600" cy="2667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496" t="91439" r="76329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s a textbox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rt Word 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83185</wp:posOffset>
                  </wp:positionV>
                  <wp:extent cx="228600" cy="2667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4662" t="91439" r="73163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s a WordArt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rt Clip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11125</wp:posOffset>
                  </wp:positionV>
                  <wp:extent cx="228600" cy="2667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8996" t="91439" r="68829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ings up Clip Art Gallery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rt Pi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12395</wp:posOffset>
                  </wp:positionV>
                  <wp:extent cx="228600" cy="2667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1161" t="91439" r="66663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ts a picture/image from file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l 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3185</wp:posOffset>
                  </wp:positionV>
                  <wp:extent cx="342900" cy="2667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3323" t="91439" r="63491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s color of a shape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e 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76835</wp:posOffset>
                  </wp:positionV>
                  <wp:extent cx="355600" cy="26670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6496" t="91439" r="60246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s colors of lines and borders of shapes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t 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16205</wp:posOffset>
                  </wp:positionV>
                  <wp:extent cx="342900" cy="2667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9741" t="91439" r="56995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s color of font (typing)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e St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885</wp:posOffset>
                  </wp:positionV>
                  <wp:extent cx="342900" cy="26670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1913" t="91439" r="54911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 the thickness of line and borders of shapes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sh St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33985</wp:posOffset>
                  </wp:positionV>
                  <wp:extent cx="342900" cy="26670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3996" t="91439" r="52746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 dash style of line and borders of shapes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ow St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3815</wp:posOffset>
                  </wp:positionV>
                  <wp:extent cx="228600" cy="26670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6161" t="91439" r="51657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s arrow style on lines and arrows (6 styles)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dow St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95885</wp:posOffset>
                  </wp:positionV>
                  <wp:extent cx="228600" cy="26670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8330" t="91439" r="49495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s shadow on text and objects; can also open shadow setting toolbar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-D St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9850</wp:posOffset>
                  </wp:positionV>
                  <wp:extent cx="342900" cy="26670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0495" t="91439" r="46329" b="5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ges 3-D style of objec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9:00Z</dcterms:created>
  <dc:creator>wiesel</dc:creator>
  <dc:description/>
  <dc:language>en-US</dc:language>
  <cp:lastModifiedBy>wiesel</cp:lastModifiedBy>
  <cp:lastPrinted>2009-04-08T12:20:00Z</cp:lastPrinted>
  <dcterms:modified xsi:type="dcterms:W3CDTF">2009-04-14T16:56:00Z</dcterms:modified>
  <cp:revision>8</cp:revision>
  <dc:subject/>
  <dc:title>Topic:  Drawing Toolbar</dc:title>
</cp:coreProperties>
</file>